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ind w:firstLine="1928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毕业设计</w:t>
      </w:r>
    </w:p>
    <w:p>
      <w:pPr>
        <w:pStyle w:val="Normal"/>
        <w:tabs>
          <w:tab w:val="clear" w:pos="420"/>
          <w:tab w:val="left" w:pos="540" w:leader="none"/>
        </w:tabs>
        <w:ind w:firstLine="2891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任  务  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系别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土木工程   </w:t>
      </w:r>
      <w:r>
        <w:rPr>
          <w:rFonts w:ascii="仿宋_GB2312" w:hAnsi="仿宋_GB2312" w:eastAsia="仿宋_GB2312"/>
          <w:color w:val="000000"/>
          <w:sz w:val="28"/>
          <w:szCs w:val="28"/>
        </w:rPr>
        <w:t>专业班级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学生姓名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任务下达日期： 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25 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毕业设计日期； 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日至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毕业设计题目：  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主要内容和要求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容：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总说明、投标总价；单项工程总价表；单位工程费用汇总表；分部分项费计算表；措施项目费计算表；其他项目费计算表、工程量计算表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计算各种费用填入预算总表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进行人工、材料分析、汇总、填入人工和材料分析表和材料汇总表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编制单位工程施工图预算的说明，包括工程结构特征、编制依据、编制范围及其它需要说明的其他事项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要求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各种表格要逐项填写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预算书内容齐全，书写工整、清晰，编制说明简明扼要、条理清楚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预算书按下列顺序装订、封面、编制说明、预算总表、预算表、价差计算书、工料汇总表、工料分析表、工程量计算表，上侧装订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设计必须独立完成，严禁相互抄袭或照抄施工现场资料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系教学主任签字：                    指导教师签字：</w:t>
      </w:r>
    </w:p>
    <w:p>
      <w:pPr>
        <w:pStyle w:val="Normal"/>
        <w:tabs>
          <w:tab w:val="clear" w:pos="420"/>
          <w:tab w:val="left" w:pos="540" w:leader="none"/>
        </w:tabs>
        <w:spacing w:before="312" w:after="3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spacing w:before="312" w:after="312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ind w:firstLine="2249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毕业设计</w:t>
      </w:r>
    </w:p>
    <w:p>
      <w:pPr>
        <w:pStyle w:val="Normal"/>
        <w:tabs>
          <w:tab w:val="clear" w:pos="420"/>
          <w:tab w:val="left" w:pos="540" w:leader="none"/>
        </w:tabs>
        <w:ind w:firstLine="2891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指导教师评阅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指导教师评语</w:t>
      </w:r>
      <w:r>
        <w:rPr>
          <w:rFonts w:ascii="仿宋_GB2312" w:hAnsi="仿宋_GB2312" w:eastAsia="仿宋_GB2312"/>
          <w:color w:val="000000"/>
          <w:sz w:val="28"/>
          <w:szCs w:val="28"/>
        </w:rPr>
        <w:t>（主要包括：基础理论及基本技能的掌握；独立解决实际问题的能力；研究内容的理论依据和技术方法；取得的主要成果及创新点；工作态度及工作量；总体评价及建议成绩；存在问题；是否同意答辩等）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成绩：                        指导教师签字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2249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毕业设计（论文）答辩记录表</w:t>
      </w:r>
    </w:p>
    <w:p>
      <w:pPr>
        <w:pStyle w:val="Heading1"/>
        <w:rPr>
          <w:rFonts w:ascii="仿宋_GB2312" w:hAnsi="仿宋_GB2312" w:eastAsia="仿宋_GB2312" w:cs="宋体;SimSun"/>
          <w:b w:val="false"/>
          <w:b w:val="false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color w:val="000000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5900</wp:posOffset>
                </wp:positionV>
                <wp:extent cx="5554980" cy="815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15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  <w:gridCol w:w="180"/>
                              <w:gridCol w:w="1440"/>
                              <w:gridCol w:w="1440"/>
                              <w:gridCol w:w="180"/>
                              <w:gridCol w:w="1080"/>
                              <w:gridCol w:w="180"/>
                              <w:gridCol w:w="126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班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题  目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组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其他成员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评分项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及分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答  辩  情  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撰   写    质    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合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头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回答问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规范要求与文字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学术水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5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中提出的主要问题及回答的简要情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记录员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长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 xml:space="preserve">系答辩委员会主任签字：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42.3pt;mso-wrap-distance-left:0pt;mso-wrap-distance-right:9pt;mso-wrap-distance-top:0pt;mso-wrap-distance-bottom:0pt;margin-top:11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  <w:gridCol w:w="180"/>
                        <w:gridCol w:w="1440"/>
                        <w:gridCol w:w="1440"/>
                        <w:gridCol w:w="180"/>
                        <w:gridCol w:w="1080"/>
                        <w:gridCol w:w="180"/>
                        <w:gridCol w:w="126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班级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题  目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组长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其他成员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评分项目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及分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答  辩  情  况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撰   写    质    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合计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头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回答问题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规范要求与文字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学术水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15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中提出的主要问题及回答的简要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记录员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长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系答辩委员会主任签字：               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before="312" w:after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黑体;SimHei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>
      <w:spacing w:lineRule="exact" w:line="360"/>
    </w:pPr>
    <w:rPr>
      <w:sz w:val="24"/>
    </w:rPr>
  </w:style>
  <w:style w:type="paragraph" w:styleId="Contents2">
    <w:name w:val="TOC 2"/>
    <w:basedOn w:val="Normal"/>
    <w:next w:val="Normal"/>
    <w:pPr>
      <w:spacing w:lineRule="exact" w:line="360"/>
      <w:ind w:left="420" w:hanging="0"/>
    </w:pPr>
    <w:rPr>
      <w:sz w:val="24"/>
    </w:rPr>
  </w:style>
  <w:style w:type="paragraph" w:styleId="Contents3">
    <w:name w:val="TOC 3"/>
    <w:basedOn w:val="Normal"/>
    <w:next w:val="Normal"/>
    <w:pPr>
      <w:spacing w:lineRule="exact" w:line="360"/>
      <w:ind w:left="84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2:58:00Z</dcterms:created>
  <dc:creator>user</dc:creator>
  <dc:description/>
  <cp:keywords/>
  <dc:language>en-US</dc:language>
  <cp:lastModifiedBy>微软用户</cp:lastModifiedBy>
  <cp:lastPrinted>2007-04-20T15:30:00Z</cp:lastPrinted>
  <dcterms:modified xsi:type="dcterms:W3CDTF">2012-12-13T01:31:00Z</dcterms:modified>
  <cp:revision>22</cp:revision>
  <dc:subject/>
  <dc:title>注：纸型：16K    上、下、左、右页边距：2厘米</dc:title>
</cp:coreProperties>
</file>